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ction Research Goals TERM 3 (Whole school approach)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Encourage reflective thought and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se thinking tools to help them lear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Make connections to prior learning and experi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e learning to their everyday live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Context : </w:t>
            </w:r>
            <w:r>
              <w:rPr>
                <w:rFonts w:cs="Arial" w:ascii="Arial" w:hAnsi="Arial"/>
                <w:b/>
              </w:rPr>
              <w:t>Swimm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Strategies</w:t>
            </w:r>
            <w:r>
              <w:rPr>
                <w:rFonts w:cs="Arial" w:ascii="Arial" w:hAnsi="Arial"/>
                <w:b/>
              </w:rPr>
              <w:t xml:space="preserve"> Do at least 1 of each from each se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Encourage reflective thought and actio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– ideas (do 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mic life to create a photo reflection about swim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photo story using photos from swimming and reflective com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podca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graphic organisers to reflect – take photos of these and upload them to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www.bishopdale465.wikispaces.co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www.mywebspiration.com</w:t>
              </w:r>
            </w:hyperlink>
            <w:r>
              <w:rPr>
                <w:rFonts w:cs="Arial" w:ascii="Arial" w:hAnsi="Arial"/>
              </w:rPr>
              <w:t xml:space="preserve"> to create a mind map of refl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Make connections to prior learning and experienc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– ideas (do 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ve some students write on the school blog about swimming and upload a photo</w:t>
            </w:r>
          </w:p>
          <w:p>
            <w:pPr>
              <w:pStyle w:val="Normal"/>
              <w:ind w:left="360" w:hanging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www.bishopdaleschool.blogspot.com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e swimming as a context to write – connect to your term 3 writing focus. Eg, use comic life to write narratives, descriptions, recounts  (using swimming photos 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se photo story and podcasts with swimming photos to meet oral language goals Upload examples to </w:t>
            </w:r>
            <w:hyperlink r:id="rId5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www.bishopdale465.wikispaces.com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Evidence will be gathered 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PLOAD STUDENT WORK EXAMPLES TO </w:t>
            </w:r>
            <w:hyperlink r:id="rId6">
              <w:r>
                <w:rPr>
                  <w:rStyle w:val="InternetLink"/>
                  <w:rFonts w:cs="Arial" w:ascii="Arial" w:hAnsi="Arial"/>
                  <w:b/>
                </w:rPr>
                <w:t>www.bishopdale465.blogspot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nless it is on the school blog and give Tim a copy on a pen driv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reflection sheet (same form for both project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interview – Tim to run podcast or simil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 comments after viewing blogs &amp; wikis et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shopdale465.wikispaces.com/" TargetMode="External"/><Relationship Id="rId3" Type="http://schemas.openxmlformats.org/officeDocument/2006/relationships/hyperlink" Target="http://www.mywebspiration.com/" TargetMode="External"/><Relationship Id="rId4" Type="http://schemas.openxmlformats.org/officeDocument/2006/relationships/hyperlink" Target="http://www.bishopdaleschool.blogspot.com/" TargetMode="External"/><Relationship Id="rId5" Type="http://schemas.openxmlformats.org/officeDocument/2006/relationships/hyperlink" Target="http://www.bishopdale465.wikispaces.com/" TargetMode="External"/><Relationship Id="rId6" Type="http://schemas.openxmlformats.org/officeDocument/2006/relationships/hyperlink" Target="http://www.bishopdale465.blogspo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20:00Z</dcterms:created>
  <dc:creator>Ministry of Education</dc:creator>
  <dc:description/>
  <cp:keywords/>
  <dc:language>en-US</dc:language>
  <cp:lastModifiedBy>Ministry of Education</cp:lastModifiedBy>
  <dcterms:modified xsi:type="dcterms:W3CDTF">2010-08-03T07:49:00Z</dcterms:modified>
  <cp:revision>4</cp:revision>
  <dc:subject/>
  <dc:title>Action Research Goals</dc:title>
</cp:coreProperties>
</file>